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Chicoree-Kartoffel-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750 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g Bac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ml Instant-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Weißwei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Zuck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Salatgurk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Apf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Wiener Würstc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Chicoree; je ca. 150 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Schnittlauchröllc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waschen, in der Schale garen, abschrecken, pellen und in Scheiben schneiden. Bacon in feine Streifen schneiden und im Öl knusprig ausbraten. Zwiebeln würfeln, dazu geben und glasig dünsten. Brühe dazu gießen und aufkoch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ud mit Essig, Zucker, Salz und Pfeffer kräftig würzen, mit den Kartoffeln mischen. Gurke schälen, in dünne Scheiben hobeln, salzen. Apfel sechsteln, entkernen und in Spalten, Würstchen in Scheiben schneiden. Beides mit den ausgedrückten Gurkenscheiben unter die Kartoffeln meng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Chicoreestaude in Blätter zerteilen, eine Salatschüssel mit den Blättern auslegen. Den 2. Chicoree putzen, in Streifen schneiden und unter den Salat heben, mit Schnittlauch garn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08:00Z</dcterms:created>
  <dc:creator>Einhäuser</dc:creator>
  <dc:description/>
  <dc:language>en-US</dc:language>
  <cp:lastModifiedBy>Einhäuser</cp:lastModifiedBy>
  <dcterms:modified xsi:type="dcterms:W3CDTF">2003-10-17T19:12:00Z</dcterms:modified>
  <cp:revision>1</cp:revision>
  <dc:subject/>
  <dc:title>Chicoree-Kartoffel-Salat</dc:title>
</cp:coreProperties>
</file>